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 2025  № ___572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квартал  202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2025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Трубчевского  муниципального района  Рудак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</w:t>
        <w:tab/>
        <w:tab/>
        <w:tab/>
        <w:tab/>
        <w:tab/>
        <w:tab/>
        <w:tab/>
        <w:tab/>
        <w:tab/>
        <w:t>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.А. Москалё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Нач. орг.-прав.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О.А. Москалё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 xml:space="preserve">Исп. вед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01.10.2025 года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/>
        <w:t xml:space="preserve"> квартал 2025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151"/>
        <w:gridCol w:w="89"/>
        <w:gridCol w:w="1216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ктябр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«А превратились в белых журавлей»  в рамках 81-й годовщины танкового сражения на подступах к г. Трубчевску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ов сельского хозяйства и перерабатывающей  промышлен-ност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октябр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 «Служить – Родину любить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ноябр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 посвященные Дню народного единства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XX</w:t>
            </w:r>
            <w:r>
              <w:rPr/>
              <w:t>-й  районный фестиваль патриотической песни «Мы вместе!» (РДК);</w:t>
            </w:r>
          </w:p>
          <w:p>
            <w:pPr>
              <w:pStyle w:val="Normal"/>
              <w:rPr/>
            </w:pPr>
            <w:r>
              <w:rPr/>
              <w:t>- час истории «От большой смуты к Великому единству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ктябр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  администрации Трубчевского мун.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 посвященное  Международному Дню учителя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ый секретарь административной комисси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по обеспечению деятельности КДН и ЗП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по делам семьи, охране материнства и детства, демографи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по обеспечению деятельности КДН и ЗП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обоснованности помещения детей в специализированные учреждения для несовершеннолетних, нуждающихся в социальной реабилитации со стационарной формой пребывания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- заместитель главы администрации, начальник финансового  управления администрации Трубчевского  муници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числа  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- нистрации, начальник финансового  управления администрации Труб-чевского муници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ожидаемой оценки поступления налоговых и неналоговых доходов в консолидированный бюджет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 информации на едином портале бюджетной системы ГИС «Электронный бюджет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- нистрации, начальник финансового  управления администрации Труб- чевского муници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консолидированной отчетности об исполнении бюджета по бюджетным и автономным учреждениям района 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 15 ноября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С.И. – заместитель главы администрации, начальник финансового  управления администрации Трубчевского муниципального района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бюджета Трубчевского муниципального района Брянской области на 2026 год и на плановый период 2027 и 2028 годов по доходам и расходам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- заместитель главы администрации, начальник финансового  управления администрации Трубчевского муници-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 постановления  администрации Трубчевского  муниципального района  об исполнении бюджета  Трубчевского муниципального района за 9 месяцев 2025 года и материалов к нем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по противодействию терроризма и экстремизма в молодежной среде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семьями, признанными  находящимися в социально- 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жведомственных рейдов субъектами и ведомствами системы профилактики безнадзорности и правонарушений несовершеннолетних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-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ое тестирование несовершеннолетних обучаю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идических 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лова А.С. – заведующий  сектором по обеспечению деятельности КДН и ЗП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 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 приемных детей, проживающих в Трубчевском районе, несовершеннолетних учащихся  ГБОУ «Трубчевская  школа-интернат», из числа  детей-сирот и детей, оставшихся без попечения родителей, к которым не применялась  семейная форма устройства, сохранности жилых помещений, закрепленных  ха детьми – сиротами и детьми, оставшимися 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 помещений, закрепленных за опекаемыми и приемными  детьми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до 20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 администрации Трубчевского муници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иторинга соотношения средней заработной платы руководителей и работников муниципальных учреждений культуры и образования за 9 месяце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кубок района  по  баскетболу среди мужских коман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 администрации Трубчевского муници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выполнении плана мероприятий по повышению поступлений налоговых и неналоговых доходов, эффективности бюджетных расходов, недопущения образования просроченной  кредиторской задолженности на 2025 год консолидированного бюджета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 администрации Трубчевского муници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поступлении  и использовании средств дорожных фондов района и городских поселений за 9 месяцев 2025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быстрым шахмат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лонтерская акция  «Чужих детей не бывае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- начальник отдела 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ов сельского хозяйства и перерабатывающей промышлен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 народным ансамблем русской песни «Дрема» прихожан церкви Покрова Пресвятой Богородицы с престольным празднико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-экономического развития района за 9 месяце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 15 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текущем  финансово-экономическом  состоянии в разрезе предприятий ЖКХ по вопросам  расчетов с бюджетом и заработной плате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ко Дню отца </w:t>
            </w:r>
          </w:p>
          <w:p>
            <w:pPr>
              <w:pStyle w:val="Normal"/>
              <w:rPr/>
            </w:pPr>
            <w:r>
              <w:rPr/>
              <w:t>(видеозал  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трудовых коллективов</w:t>
            </w:r>
          </w:p>
          <w:p>
            <w:pPr>
              <w:pStyle w:val="Normal"/>
              <w:rPr/>
            </w:pPr>
            <w:r>
              <w:rPr/>
              <w:t>(спортивный зал ТПП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района по волейболу среди мужских коман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турнир по боксу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rPr/>
            </w:pPr>
            <w:r>
              <w:rPr/>
              <w:t>2025 год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огнозов социально-экономического развития Трубчевского муниципального района и Трубчевского городского поселения на 2026 год и период 2027-2028 гг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Моя Родина» среди обучающихся  образовательных организац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акция «Милиция и дет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да по безопасности детей на водных объектах  в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осенне-зимний период в период ледоста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Ночь искусст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турнир женских команд по хокке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  «Серебряный мяч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 Дню сотрудника органов внутренних де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– 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конкурс педагогов «Учитель  года»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лимитов потребления  энергоресурсов для бюджетных учреждений  района  на 2026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рограмм деятельности  муниципальных унитарных предприятий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 акция «Новогодняя игрушка в подарок  гор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едоставлению новогодних подарков опекаемым и приемным детя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народного ансамбля русской песни «Дрёма», посвященный Дню инвалидов 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героев Отечеств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экскурсия «России  верные сыны» (музей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я, посвященная Дню Конституции Российской Федерации;</w:t>
            </w:r>
          </w:p>
          <w:p>
            <w:pPr>
              <w:pStyle w:val="Normal"/>
              <w:rPr/>
            </w:pPr>
            <w:r>
              <w:rPr/>
              <w:t>- круглый стол ко Дню Конституции «Быть гражданином» (музей);</w:t>
            </w:r>
          </w:p>
          <w:p>
            <w:pPr>
              <w:pStyle w:val="Normal"/>
              <w:rPr/>
            </w:pPr>
            <w:r>
              <w:rPr/>
              <w:t>- час правовых знаний «Государство – это мы» (библиотек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акция «Новогодняя игрушка в подарок гор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сочинение выпуск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Новогодним и  Рождественским праздникам:</w:t>
            </w:r>
          </w:p>
          <w:p>
            <w:pPr>
              <w:pStyle w:val="Normal"/>
              <w:rPr/>
            </w:pPr>
            <w:r>
              <w:rPr/>
              <w:t xml:space="preserve">- детские праздничные утренники,  развлекательные программы, - выставки  к  Новому году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445"/>
        <w:gridCol w:w="272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тябр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 - пра-вовой отдел администрации Труб-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беспечения проживающих в сель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отдельных государственных полномочий Брянской области по созданию и организации деятельности административных комисс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по обеспечению деятельности административной комиссии  Труб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проведения летнего отдыха, оздоровления и занятости детей и подростков в 2025 году на территории Трубчевского муниципального райо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ятии части полномочий по решению вопросов местного значения городских и сельских поселений (в случае передачи части полномочий по решению вопросов местного значения от городских и сельских поселений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евые (функци-ональные) администрации Трубчевского муници-пального района в соот-ветствующей сфере дея-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ябр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предоставления общедоступного бесплатного дошкольного образования на территории Трубчевского райо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уществлении профилактической работы с семьями и несовершеннолетними, признанными находящимися в социально опасном положен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по обеспечению деятельности комиссии по делам несовершен-нолетних и защите их прав администрации Трубчевского муниципального района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абр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муниципального имущества Трубчевского муниципального района на 2026 го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/>
            </w:pPr>
            <w:r>
              <w:rPr>
                <w:sz w:val="22"/>
                <w:szCs w:val="22"/>
              </w:rPr>
              <w:t>О прогнозе социально-экономического развития района на 2026 год и на плановый период 2027 и 2028 год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/>
            </w:pPr>
            <w:r>
              <w:rPr>
                <w:sz w:val="22"/>
                <w:szCs w:val="22"/>
              </w:rPr>
              <w:t>О бюджете Трубчевского муниципального района Брянской области на 2026 год и на плановый период 2027 – 2028 годов (первое чтени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 бюджете Трубчевского муниципального района Брянской области на 2026 год и на плановый период 2027 – 2028 годов (второе и третье чтения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3:13:00Z</dcterms:created>
  <dc:creator>USER</dc:creator>
  <dc:description/>
  <cp:keywords/>
  <dc:language>en-US</dc:language>
  <cp:lastModifiedBy>Delo2</cp:lastModifiedBy>
  <cp:lastPrinted>2025-10-14T14:21:00Z</cp:lastPrinted>
  <dcterms:modified xsi:type="dcterms:W3CDTF">2025-10-15T08:13:00Z</dcterms:modified>
  <cp:revision>37</cp:revision>
  <dc:subject/>
  <dc:title>РОССИЙСКАЯ ФЕДЕРАЦИЯ</dc:title>
</cp:coreProperties>
</file>